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JAMES MATTHEW BARRIE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ETAR PA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e lijepe večeri u kući gospođe i gospodina Darling dogodilo se ču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obi djece Wendi, Mihala i Johana došao je maleni dječak koji je b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jeven u lišće. Zvao se Petar Pan. Zamolio je Wendi da pođe s njim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okraj. Wendi mu je rekla da mora razmisliti i da dođe druge veče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ar Pan je došao druge večeri a Wendi je rekla da nije jako dob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slila i da ide pitati mamu i tatu. Petar Pan ju je zaustavio i reče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u neće pustiti da odustane. Wendi reče onda moram povesti i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ću sa sobom. On joj reče neka i njih povede. Ona probudi svoju brać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jasni ih da idu s njome u Snokraj. Oni su pristali. Kad su se spremil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, Petar Pan ih je prije polaska začarao da mogu letjeti i da lakše mo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đi do Snokraja. Zaboravio im je pokazati kako se zaustavlja. Kad dođ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Snokraja vidješe jako puno vila, a vila koja ih je pratila zval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ončica. U Snokraju Wendi je bila majka djeci koja nisu imala pra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u. Wendi je djeci prije spavanja pričala razne priče. Bila im je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va majka, šivala im je odjeću itd. Kad su šetali Snokrajom vidje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sare kako odvode Žutog Liljana. Žuti Liljan je kći poglavice. Vidje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Žutog Liljana odvode u duboku špilju. Peta Pan je odmah pomis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je spasiti. On je i spašava te ju vraća kući. Razljućeni gusari jed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čeri otiđu do Petrove kuće. Pokucaše na vrata i zarobe Wendi i njenu</w:t>
      </w:r>
    </w:p>
    <w:p>
      <w:pPr>
        <w:pStyle w:val="Normal"/>
        <w:rPr/>
      </w:pPr>
      <w:r>
        <w:rPr>
          <w:rFonts w:cs="Verdana" w:ascii="Verdana" w:hAnsi="Verdana"/>
        </w:rPr>
        <w:t>braću. Odvedu ih na svoj brod. Wendi su htjeli odmah baciti u mo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šava je Petar Pan. On oslobađa i braću te ih vraća kući. Došavši u kuću</w:t>
      </w:r>
    </w:p>
    <w:p>
      <w:pPr>
        <w:pStyle w:val="Normal"/>
        <w:rPr/>
      </w:pPr>
      <w:r>
        <w:rPr>
          <w:rFonts w:cs="Verdana" w:ascii="Verdana" w:hAnsi="Verdana"/>
        </w:rPr>
        <w:t>Wendi se sjeti svojih roditelja. Zamoli Petra Pana za čaroliju koja bi 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tila u svoju zemlju kod roditelja. Petar ne pristaje na čaroliju, ali v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ončica nije voljela Wendi, te joj ona da čaroliju. Tako se Wendi vrati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om braćom kući roditeljima. Wendi je odrasla a njen život poči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ko: Wendi se udala i imala je kćer koja se zvala Jana. Petar Pa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lazio svake godine u doba proljetnog čišćenja i odvodio njihove kćer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okraj. One su mu bile majke i pričale priče o njemu samome. Wendi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ila prva majka. Petar Pan je tako ostao dječak koji nikada nije h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ra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o mi se djelo sviđa zbog puno mašte, i raznih stvari koje ne posto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jem svijetu. Sviđa mi se i Petrovo letenje, sviđa mi se ilustriranje 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e. Još mi je bilo zanimljivo zemlja Sonkra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09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00:00Z</dcterms:modified>
  <cp:revision>12</cp:revision>
  <dc:subject/>
  <dc:title>JAMES MATTHEW BARRIE:</dc:title>
</cp:coreProperties>
</file>